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hadow/>
          <w:sz w:val="32"/>
        </w:rPr>
      </w:pPr>
      <w:r>
        <w:rPr>
          <w:b/>
          <w:i/>
          <w:shadow/>
          <w:sz w:val="32"/>
        </w:rPr>
        <w:t>Where the Red Fern Grows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Study Guide – Chapters 9-14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 able to match the following characters and locations with their descrip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>-Cherokee Land</w:t>
        <w:tab/>
        <w:t>-Ozark Mountains</w:t>
        <w:tab/>
        <w:t>-Cyclone Timber Country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>-Tahlequah</w:t>
        <w:tab/>
        <w:t xml:space="preserve">-The Marshal </w:t>
        <w:tab/>
        <w:t>-Rainie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>-Old Dan</w:t>
        <w:tab/>
        <w:t>-Little Ann</w:t>
        <w:tab/>
        <w:t>-Rubin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>-Mama</w:t>
        <w:tab/>
        <w:t>-Papa</w:t>
        <w:tab/>
        <w:t>-Grandpa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>-Youngest Sister</w:t>
        <w:tab/>
        <w:t>-Dr. Charley Latham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>
          <w:b/>
          <w:b/>
        </w:rPr>
      </w:pPr>
      <w:r>
        <w:rPr>
          <w:b/>
        </w:rPr>
        <w:t>Be able to match the following vocabulary with their definitions: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>-dormant</w:t>
        <w:tab/>
        <w:t>-aromatic</w:t>
        <w:tab/>
        <w:t>-festered</w:t>
        <w:tab/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>-provisions</w:t>
        <w:tab/>
        <w:t>-muster</w:t>
        <w:tab/>
        <w:t>-allotted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>-sheen</w:t>
        <w:tab/>
        <w:t>-drastic</w:t>
        <w:tab/>
        <w:t xml:space="preserve">-dumbfounded 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>-canebrake</w:t>
        <w:tab/>
        <w:t>-persistence</w:t>
        <w:tab/>
        <w:t>-winced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>-wedge</w:t>
        <w:tab/>
        <w:t>-peculiarity</w:t>
        <w:tab/>
        <w:t>-liniment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>-domain</w:t>
        <w:tab/>
        <w:t>-jarred</w:t>
        <w:tab/>
        <w:t>-querying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>-gouge</w:t>
        <w:tab/>
        <w:t>-hampering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>
          <w:b/>
          <w:b/>
        </w:rPr>
      </w:pPr>
      <w:r>
        <w:rPr>
          <w:b/>
        </w:rPr>
        <w:t>Be able to answer the following short answer questions: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>-Who said, “Sometimes the tricks can be fatal”?  What did he/she mean?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>-How and why did the Pritchard’s react to Rubin’s death?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>-What is the surprise Billy’s grandpa has been planning for him for months?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>-What are the rules of the hunt?  (2 facts required)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 xml:space="preserve">-Little Ann and Old Dan are close.  Is this an advantage or disadvantage in their hunting adventures?  Defend your answer. 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>-Billy’s grandpa is emotional in Chapter 14.  Describe the reason for these mixed emotions.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>-Do you think Billy learned anything from his experience with the Pritchards?  Explain your opinion.</w:t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  <w:tab w:val="left" w:pos="5850" w:leader="none"/>
        </w:tabs>
        <w:rPr/>
      </w:pPr>
      <w:r>
        <w:rPr/>
        <w:t>-Name one way in which Billy has changed or matured from the very beginning of the nove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9:41:00Z</dcterms:created>
  <dc:creator/>
  <dc:description/>
  <cp:keywords/>
  <dc:language>en-US</dc:language>
  <cp:lastModifiedBy>Stone Bank School</cp:lastModifiedBy>
  <dcterms:modified xsi:type="dcterms:W3CDTF">2010-10-19T20:09:00Z</dcterms:modified>
  <cp:revision>1</cp:revision>
  <dc:subject/>
  <dc:title>Where the Red Fern Grows</dc:title>
</cp:coreProperties>
</file>